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297"/>
        <w:gridCol w:w="1592"/>
        <w:gridCol w:w="1087"/>
        <w:gridCol w:w="803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11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37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01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5.11.2012</w:t>
            </w:r>
          </w:p>
        </w:tc>
        <w:tc>
          <w:tcPr>
            <w:tcW w:w="53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měna podkladů VZT, MaR a SIL na střeš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routil Pavel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0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3895</wp:posOffset>
                  </wp:positionH>
                  <wp:positionV relativeFrom="line">
                    <wp:posOffset>-13335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olor w:val="FF0000"/>
              </w:rPr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7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7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.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7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CEITEC MU v pavilonu A2 v UKB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Část 1. Technologické vybavení</w:t>
            </w:r>
          </w:p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 úpravy skleníku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SO A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10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335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ECHNICKÁ ZPRÁVA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5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/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1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0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5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521928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521928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521928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521928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521928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5219288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rizontální subsystém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ávní centrum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datových rozváděč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</w:r>
            <w:ins w:id="0" w:author="Türk Tomáš" w:date="2014-06-26T12:53:00Z">
              <w:r>
                <w:rPr>
                  <w:rStyle w:val="IndexLink"/>
                  <w:lang w:val="en-US" w:eastAsia="en-US"/>
                </w:rPr>
                <w:t>7</w:t>
              </w:r>
            </w:ins>
            <w:del w:id="1" w:author="Türk Tomáš" w:date="2014-06-26T12:52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a měřenÍ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abel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521929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kern w:val="0"/>
          <w:sz w:val="20"/>
          <w:szCs w:val="24"/>
          <w:u w:val="none"/>
        </w:rPr>
      </w:pPr>
      <w:r>
        <w:rPr>
          <w:rFonts w:cs="Times New Roman" w:ascii="Times New Roman" w:hAnsi="Times New Roman"/>
          <w:kern w:val="0"/>
          <w:sz w:val="20"/>
          <w:szCs w:val="24"/>
          <w:u w:val="none"/>
        </w:rPr>
      </w:r>
    </w:p>
    <w:p>
      <w:pPr>
        <w:pStyle w:val="Normal"/>
        <w:rPr>
          <w:rStyle w:val="StylTimesNewRoman11bTunMoskzele"/>
          <w:rFonts w:ascii="Times New Roman" w:hAnsi="Times New Roman" w:cs="Times New Roman"/>
          <w:kern w:val="0"/>
          <w:sz w:val="20"/>
          <w:szCs w:val="24"/>
          <w:u w:val="none"/>
        </w:rPr>
      </w:pPr>
      <w:r>
        <w:rPr>
          <w:rFonts w:cs="Times New Roman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Style w:val="StylTimesNewRoman11bTunMoskzele"/>
        </w:rPr>
      </w:pPr>
      <w:r>
        <w:rPr/>
      </w:r>
      <w:r>
        <w:br w:type="page"/>
      </w:r>
    </w:p>
    <w:p>
      <w:pPr>
        <w:pStyle w:val="StylNadpis1ArialPodtrenPed6b"/>
        <w:numPr>
          <w:ilvl w:val="0"/>
          <w:numId w:val="3"/>
        </w:numPr>
        <w:rPr/>
      </w:pPr>
      <w:bookmarkStart w:id="0" w:name="__RefHeading___Toc335219283"/>
      <w:bookmarkEnd w:id="0"/>
      <w:r>
        <w:rPr/>
        <w:t>ÚVOD</w:t>
      </w:r>
    </w:p>
    <w:p>
      <w:pPr>
        <w:pStyle w:val="StylNadpis2Arial11bKurzvanenVechnavelk"/>
        <w:numPr>
          <w:ilvl w:val="1"/>
          <w:numId w:val="3"/>
        </w:numPr>
        <w:rPr/>
      </w:pPr>
      <w:bookmarkStart w:id="1" w:name="__RefHeading___Toc335219284"/>
      <w:bookmarkEnd w:id="1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240"/>
        <w:gridCol w:w="3104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</w:tcPr>
          <w:p>
            <w:pPr>
              <w:pStyle w:val="StylDoleva"/>
              <w:snapToGrid w:val="false"/>
              <w:spacing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A PLUS BRNO a.s.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Česká 12,  602 00 Brno</w:t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SLP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 xml:space="preserve">3E System, s.r.o., pobočka Brno, 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ind w:left="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5.11. 2012</w:t>
            </w:r>
          </w:p>
        </w:tc>
        <w:tc>
          <w:tcPr>
            <w:tcW w:w="3104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>
          <w:rStyle w:val="StylTimesNewRoman11bTunMoskzele"/>
          <w:rFonts w:ascii="Arial" w:hAnsi="Arial" w:cs="Arial"/>
          <w:color w:val="000000"/>
        </w:rPr>
      </w:pPr>
      <w:r>
        <w:rPr>
          <w:rStyle w:val="StylTimesNewRoman11bTunMoskzele"/>
          <w:rFonts w:cs="Arial" w:ascii="Arial" w:hAnsi="Arial"/>
          <w:color w:val="000000"/>
        </w:rPr>
        <w:t>Kontakty</w:t>
      </w:r>
    </w:p>
    <w:p>
      <w:pPr>
        <w:pStyle w:val="Normal"/>
        <w:rPr>
          <w:rStyle w:val="StylTimesNewRoman11bTunMoskzele"/>
          <w:rFonts w:ascii="Arial" w:hAnsi="Arial" w:cs="Arial"/>
          <w:color w:val="000000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3840"/>
        <w:gridCol w:w="252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odpovědný projektant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6, +420 731 404 5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3esystem.cz</w:t>
              </w:r>
            </w:hyperlink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6, +420 604 223 14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6">
              <w:r>
                <w:rPr>
                  <w:rStyle w:val="InternetLink"/>
                </w:rPr>
                <w:t>pkroutil@3esystem.cz</w:t>
              </w:r>
            </w:hyperlink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3"/>
        </w:numPr>
        <w:jc w:val="left"/>
        <w:rPr/>
      </w:pPr>
      <w:bookmarkStart w:id="2" w:name="__RefHeading___Toc335219285"/>
      <w:bookmarkEnd w:id="2"/>
      <w:r>
        <w:rPr/>
        <w:t>Seznam zkratek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080" w:right="866" w:gutter="0" w:header="360" w:top="1618" w:footer="361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MS,</w:t>
        <w:tab/>
        <w:t>…Building Management System</w:t>
      </w:r>
    </w:p>
    <w:p>
      <w:pPr>
        <w:pStyle w:val="Normal"/>
        <w:rPr/>
      </w:pPr>
      <w:r>
        <w:rPr/>
        <w:t xml:space="preserve">CHL, </w:t>
        <w:tab/>
        <w:t>…chlazení, profese CHL</w:t>
      </w:r>
    </w:p>
    <w:p>
      <w:pPr>
        <w:pStyle w:val="Normal"/>
        <w:rPr/>
      </w:pPr>
      <w:r>
        <w:rPr/>
        <w:t xml:space="preserve">ESIL, </w:t>
        <w:tab/>
        <w:t xml:space="preserve">…rozvody silnoproudu, profese ESIL </w:t>
      </w:r>
    </w:p>
    <w:p>
      <w:pPr>
        <w:pStyle w:val="Normal"/>
        <w:rPr/>
      </w:pPr>
      <w:r>
        <w:rPr/>
        <w:t xml:space="preserve">STA, </w:t>
        <w:tab/>
        <w:t>…stavební část, profese STA</w:t>
      </w:r>
    </w:p>
    <w:p>
      <w:pPr>
        <w:pStyle w:val="Normal"/>
        <w:rPr/>
      </w:pPr>
      <w:r>
        <w:rPr/>
        <w:t>TPD,</w:t>
        <w:tab/>
        <w:t>…tendrová projektová dokumentace</w:t>
      </w:r>
    </w:p>
    <w:p>
      <w:pPr>
        <w:pStyle w:val="Normal"/>
        <w:rPr/>
      </w:pPr>
      <w:r>
        <w:rPr/>
        <w:t xml:space="preserve">ÚT, </w:t>
        <w:tab/>
        <w:t>…ústřední vytápění, profese ÚT</w:t>
      </w:r>
    </w:p>
    <w:p>
      <w:pPr>
        <w:pStyle w:val="Normal"/>
        <w:rPr/>
      </w:pPr>
      <w:r>
        <w:rPr/>
        <w:t xml:space="preserve">VRV </w:t>
        <w:tab/>
        <w:t xml:space="preserve">…jednotky celoročního chlazení </w:t>
      </w:r>
    </w:p>
    <w:p>
      <w:pPr>
        <w:pStyle w:val="Normal"/>
        <w:rPr/>
      </w:pPr>
      <w:r>
        <w:rPr/>
        <w:t xml:space="preserve">VZT, </w:t>
        <w:tab/>
        <w:t>…vzduchotechnika, profese VZT</w:t>
      </w:r>
    </w:p>
    <w:p>
      <w:pPr>
        <w:pStyle w:val="Normal"/>
        <w:rPr/>
      </w:pPr>
      <w:r>
        <w:rPr/>
        <w:t xml:space="preserve">SK, </w:t>
        <w:tab/>
        <w:t>…strukturovaná kabeláž, profese SLP</w:t>
      </w:r>
    </w:p>
    <w:p>
      <w:pPr>
        <w:pStyle w:val="Normal"/>
        <w:rPr/>
      </w:pPr>
      <w:r>
        <w:rPr/>
        <w:t>CCTV</w:t>
        <w:tab/>
        <w:t>…kamerový systém, profese SLP</w:t>
      </w:r>
    </w:p>
    <w:p>
      <w:pPr>
        <w:sectPr>
          <w:type w:val="continuous"/>
          <w:pgSz w:w="11906" w:h="16838"/>
          <w:pgMar w:left="1080" w:right="866" w:gutter="0" w:header="360" w:top="1618" w:footer="361" w:bottom="107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Nadpis2Arial11bKurzvanenVechnavelk"/>
        <w:numPr>
          <w:ilvl w:val="1"/>
          <w:numId w:val="3"/>
        </w:numPr>
        <w:jc w:val="left"/>
        <w:rPr/>
      </w:pPr>
      <w:bookmarkStart w:id="3" w:name="__RefHeading___Toc335219286"/>
      <w:bookmarkEnd w:id="3"/>
      <w:r>
        <w:rPr/>
        <w:t>Předmět projektu</w:t>
      </w:r>
    </w:p>
    <w:p>
      <w:pPr>
        <w:pStyle w:val="Normal"/>
        <w:rPr/>
      </w:pPr>
      <w:r>
        <w:rPr/>
      </w:r>
    </w:p>
    <w:p>
      <w:pPr>
        <w:pStyle w:val="Normal"/>
        <w:ind w:right="237" w:firstLine="567"/>
        <w:jc w:val="both"/>
        <w:rPr/>
      </w:pPr>
      <w:r>
        <w:rPr/>
        <w:t>Projekt řeší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right="237" w:hanging="513"/>
        <w:jc w:val="both"/>
        <w:rPr/>
      </w:pPr>
      <w:r>
        <w:rPr/>
        <w:t xml:space="preserve">rozšíření a doplnění systému strukturované kabeláže v návaznosti na provádění úprav A2 za účelem splnění požadavků uživatele a investora pro provozování dotčených prostorů na střeše (m.č. 407 – rozvaděč MaR) a dle knihy místností a splnění platných požadavků legislativ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right="237" w:hanging="513"/>
        <w:jc w:val="both"/>
        <w:rPr/>
      </w:pPr>
      <w:r>
        <w:rPr/>
        <w:t>rozšíření a doplnění systému CCTV – osazením jedné uživatelské kamery K3 do předsíně skleníku na střeše (m.č. 403) včetně záznamového zařízení pro systém CCTV s minimální kapacitou záznamu 14 dní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chnické řešení je založeno na vytvoření univerzálního prostředí - kabelážním systému, který splňuje současné požadavky uživatele a bude umožňovat maximální flexibilitu v případě jakých</w:t>
        <w:softHyphen/>
        <w:t>koliv změn v budoucnosti.</w:t>
      </w:r>
    </w:p>
    <w:p>
      <w:pPr>
        <w:pStyle w:val="Normal"/>
        <w:ind w:firstLine="720"/>
        <w:jc w:val="both"/>
        <w:rPr/>
      </w:pPr>
      <w:r>
        <w:rPr/>
        <w:t xml:space="preserve">Navrhovaný univerzální kabelážní systém je založen na špičkové technologii, která vychází z nejnovějších technologií optických kabelů a metalických kabelů ve stíněném i nestíněném provedení, použitých v celé aplikační oblasti (uživatelské připojení, propojovací centra a pod.) a umožňující přenosy jak datových, tak i hlasových a video komunikací. Předností systému jsou kompletnost, modularita, flexibilita a používání barevného kódování pro přehledné značení sítě. </w:t>
      </w:r>
    </w:p>
    <w:p>
      <w:pPr>
        <w:pStyle w:val="Normal"/>
        <w:ind w:firstLine="720"/>
        <w:jc w:val="both"/>
        <w:rPr/>
      </w:pPr>
      <w:r>
        <w:rPr/>
        <w:t>Komponenty a instalace kabelového systému splňují požadavky na univerzální kabelážní systém specifikovaný v normě ČSN EN 50 173- 1 Univerzální kabelážní systémy – Všeobecné požadavky a kancelářské prostředí, vydané v prosinci 2003.</w:t>
      </w:r>
    </w:p>
    <w:p>
      <w:pPr>
        <w:pStyle w:val="Normal"/>
        <w:ind w:firstLine="567"/>
        <w:jc w:val="both"/>
        <w:rPr/>
      </w:pPr>
      <w:r>
        <w:rPr/>
        <w:t>Součástí této projektové dokumentace není dodávka, montáž a oživení aktivních prvků sítě LAN, které jsou stávající a bude využito volných portů.</w:t>
      </w:r>
    </w:p>
    <w:p>
      <w:pPr>
        <w:pStyle w:val="StylNadpis2Arial11bKurzvanenVechnavelk"/>
        <w:numPr>
          <w:ilvl w:val="1"/>
          <w:numId w:val="3"/>
        </w:numPr>
        <w:rPr/>
      </w:pPr>
      <w:bookmarkStart w:id="4" w:name="__RefHeading___Toc335219287"/>
      <w:bookmarkEnd w:id="4"/>
      <w:r>
        <w:rPr/>
        <w:t>Popis řešení</w:t>
      </w:r>
    </w:p>
    <w:p>
      <w:pPr>
        <w:pStyle w:val="Normal"/>
        <w:jc w:val="both"/>
        <w:rPr/>
      </w:pPr>
      <w:r>
        <w:rPr/>
        <w:tab/>
        <w:t>Pro doplnění strukturované kabeláže v objektu A2 na střeše budovy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/>
        <w:t>v m.č. 403 a 407 budou osazeny čtyři nové datové vývody. Je navržena instalace v provedení UTP kategorie 5e. Kabely spolu s propojovacími panely a zásuvkami tvoří kanál třídy D, který je specifikován do 100 MHz.</w:t>
      </w:r>
      <w:r>
        <w:rPr>
          <w:color w:val="000000"/>
        </w:rPr>
        <w:t xml:space="preserve"> V rámci realizace dle této dokumentace budou </w:t>
      </w:r>
      <w:r>
        <w:rPr/>
        <w:t>instalovány 2 datové vývody XS2.505 a XS2.506 v jedné  nástěnné datové zásuvce v rozváděči MaR-02DC407 v m.č. 407. Dále jeden datový vývod v nástěnné datové zásuvce XS2.507 s jedním vývodem v místnosti č. 403 na střeše pro připojení jedné IP kamery K3. V místnosti č. 403 bude osazen jeden rezervní datový vývod XS2.508 o délce 10m pro pozdější využití MaR.</w:t>
      </w:r>
    </w:p>
    <w:p>
      <w:pPr>
        <w:pStyle w:val="Normal"/>
        <w:jc w:val="both"/>
        <w:rPr/>
      </w:pPr>
      <w:r>
        <w:rPr/>
        <w:t>V rozvaděčích MaR budou kabely UTP ukončeny v nástěnných zásuvkách.</w:t>
      </w:r>
    </w:p>
    <w:p>
      <w:pPr>
        <w:pStyle w:val="Normal"/>
        <w:jc w:val="both"/>
        <w:rPr/>
      </w:pPr>
      <w:r>
        <w:rPr/>
        <w:tab/>
        <w:t xml:space="preserve">Topologie sítě je </w:t>
      </w:r>
      <w:r>
        <w:rPr>
          <w:color w:val="000000"/>
        </w:rPr>
        <w:t xml:space="preserve">„hvězda“. </w:t>
      </w:r>
      <w:r>
        <w:rPr/>
        <w:t xml:space="preserve">Jedná se o hierarchickou hvězdicovou strukturu, tvořenou horizontálním kabelážním subsystémem. </w:t>
      </w:r>
    </w:p>
    <w:p>
      <w:pPr>
        <w:pStyle w:val="Normal"/>
        <w:ind w:firstLine="720"/>
        <w:jc w:val="both"/>
        <w:rPr/>
      </w:pPr>
      <w:r>
        <w:rPr/>
        <w:t xml:space="preserve">Od každé požadované nově instalované datové zásuvky vede horizontální kabel (4 párový nestíněný kabel UTP) do „rozvodného uzlu podlaží 1PP“ – do datového rozváděče RD-A2 v místnosti č.1S39. </w:t>
      </w:r>
    </w:p>
    <w:p>
      <w:pPr>
        <w:pStyle w:val="Normal"/>
        <w:rPr>
          <w:b/>
          <w:b/>
          <w:bCs/>
          <w:color w:val="1A1A1A"/>
          <w:lang w:eastAsia="en-US"/>
        </w:rPr>
      </w:pPr>
      <w:r>
        <w:rPr>
          <w:b/>
          <w:bCs/>
          <w:color w:val="1A1A1A"/>
          <w:lang w:eastAsia="en-US"/>
        </w:rPr>
      </w:r>
    </w:p>
    <w:p>
      <w:pPr>
        <w:pStyle w:val="Normal"/>
        <w:rPr>
          <w:b/>
          <w:b/>
          <w:bCs/>
          <w:color w:val="1A1A1A"/>
          <w:lang w:eastAsia="en-US"/>
        </w:rPr>
      </w:pPr>
      <w:r>
        <w:rPr>
          <w:b/>
          <w:bCs/>
          <w:color w:val="1A1A1A"/>
          <w:lang w:eastAsia="en-US"/>
        </w:rPr>
        <w:t>CCTV:</w:t>
      </w:r>
    </w:p>
    <w:p>
      <w:pPr>
        <w:pStyle w:val="Normal"/>
        <w:jc w:val="both"/>
        <w:rPr/>
      </w:pPr>
      <w:r>
        <w:rPr>
          <w:bCs/>
          <w:color w:val="1A1A1A"/>
          <w:lang w:eastAsia="en-US"/>
        </w:rPr>
        <w:t>V místnosti č.403 bude osazena jedna vnitřní IP kamera K3 v provedení DOOME s IR přisvětlením.</w:t>
      </w:r>
      <w:r>
        <w:rPr>
          <w:color w:val="1A1A1A"/>
          <w:lang w:eastAsia="en-US"/>
        </w:rPr>
        <w:t xml:space="preserve"> Tato kamera 1.3 pro vnitřní provedení je určena do prostorů s nízkou úrovní osvětlení. Má tyto parametry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Přepínání den/noc s mechanickým IR-cut filtre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Komprese videa H.264, MJPEG, MPEG-4 (snímkovací frekvence až 30 fps v plném rozlišení), podporují dual strea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Dodávka je včetně objektivu 2.7 ~ 9 mm DC Drive, megapix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Rozhraní 10/100 Mbit/s Ethernet, RJ-45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1× alarmový vstup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1× alarmový výstup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1x TV Ou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1A1A1A"/>
          <w:lang w:eastAsia="en-US"/>
        </w:rPr>
        <w:t>Kamery mají integrovaný mikrofon pro obousměrnou audiokomunikac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Možnost lokálního ukládání dat na kartu microS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Lokální napájení 12 VDC nebo PoE IEEE 802.3af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-24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 xml:space="preserve">Bude použito napájení </w:t>
      </w:r>
      <w:r>
        <w:rPr/>
        <w:t>PoE injektorem, jenž bude umístěn ve stávajícím datovém rozváděči RD-A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>Profesionální záznamový software až pro 32 videokanálů zdarma pro instalaci na lokální P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 archivaci bude využito vlastního PC uživatele, který bude mít oprávnění tento záznam sledo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K přenosu dat bude využito stávajícího a nově zřízeného datového rozvodu budovy A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oporučení pro uživate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 připojení signálů CCTV v souladu s formulací požadavků na sledování vybraných pracovišť uživatel zajistí výpočetní techniku dle specifikace pro záznam obrazu z IP kamery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navrhovaný typ kamery je její součástí SW, pro který doporučujeme níže popsané parametry PC. Tyto parametry jsou závislé na počtu zaznamenávaných kanálů (kamer) a snímkové frekvenci. Naše doporučení je počítač s procesorem alespoň Corei3.</w:t>
      </w:r>
      <w:r>
        <w:br w:type="page"/>
      </w:r>
    </w:p>
    <w:p>
      <w:pPr>
        <w:pStyle w:val="Prosttext"/>
        <w:ind w:left="4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rdwarová podpora  Sandy Bridge chipset s onboard VGA:</w:t>
      </w:r>
    </w:p>
    <w:p>
      <w:pPr>
        <w:pStyle w:val="Prosttext"/>
        <w:ind w:left="480" w:firstLine="229"/>
        <w:rPr>
          <w:rFonts w:ascii="Arial" w:hAnsi="Arial" w:cs="Arial"/>
        </w:rPr>
      </w:pPr>
      <w:r>
        <w:rPr>
          <w:rFonts w:cs="Arial" w:ascii="Arial" w:hAnsi="Arial"/>
        </w:rPr>
        <w:t>Intel Q67, H67, H61, Q65, B65, Z68 Express Chipset.</w:t>
      </w:r>
    </w:p>
    <w:p>
      <w:pPr>
        <w:pStyle w:val="Prosttext"/>
        <w:ind w:left="480" w:firstLine="229"/>
        <w:rPr>
          <w:rFonts w:ascii="Arial" w:hAnsi="Arial" w:cs="Arial"/>
        </w:rPr>
      </w:pPr>
      <w:r>
        <w:rPr>
          <w:rFonts w:cs="Arial" w:ascii="Arial" w:hAnsi="Arial"/>
        </w:rPr>
        <w:t>32-bit Windows XP, Windows Vista, Windows 7, Windows Server 2008</w:t>
      </w:r>
    </w:p>
    <w:p>
      <w:pPr>
        <w:pStyle w:val="Prosttext"/>
        <w:ind w:left="480" w:firstLine="229"/>
        <w:rPr/>
      </w:pPr>
      <w:r>
        <w:rPr>
          <w:rFonts w:cs="Arial" w:ascii="Arial" w:hAnsi="Arial"/>
        </w:rPr>
        <w:t>Nebo  64-bit Windows 7, Windows Server 2008</w:t>
      </w:r>
    </w:p>
    <w:p>
      <w:pPr>
        <w:pStyle w:val="Prosttext"/>
        <w:ind w:left="4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rosttext"/>
        <w:ind w:left="480" w:hanging="0"/>
        <w:rPr/>
      </w:pPr>
      <w:r>
        <w:rPr>
          <w:rFonts w:cs="Arial" w:ascii="Arial" w:hAnsi="Arial"/>
          <w:u w:val="single"/>
        </w:rPr>
        <w:t>Do 4 sledovaných kanálů</w:t>
      </w:r>
      <w:r>
        <w:rPr>
          <w:rFonts w:cs="Arial" w:ascii="Arial" w:hAnsi="Arial"/>
        </w:rPr>
        <w:t>:</w:t>
      </w:r>
    </w:p>
    <w:p>
      <w:pPr>
        <w:pStyle w:val="Prosttext"/>
        <w:ind w:left="480" w:right="-600" w:hanging="0"/>
        <w:rPr>
          <w:rFonts w:ascii="Arial" w:hAnsi="Arial" w:cs="Arial"/>
        </w:rPr>
      </w:pPr>
      <w:r>
        <w:rPr>
          <w:rFonts w:cs="Arial" w:ascii="Arial" w:hAnsi="Arial"/>
        </w:rPr>
        <w:t>Core 2 Duo, 2.4 GHz; RAM 2 GB Dual Channels, AGP or PCI-Express, 800 x 600 (1280 x 1024 recommended), 32-bit color</w:t>
      </w:r>
    </w:p>
    <w:p>
      <w:pPr>
        <w:pStyle w:val="Prosttext"/>
        <w:ind w:left="4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rosttext"/>
        <w:ind w:left="480" w:hanging="0"/>
        <w:rPr/>
      </w:pPr>
      <w:r>
        <w:rPr>
          <w:rFonts w:cs="Arial" w:ascii="Arial" w:hAnsi="Arial"/>
          <w:u w:val="single"/>
        </w:rPr>
        <w:t>Do 8 sledovaných kanálů</w:t>
      </w:r>
      <w:r>
        <w:rPr>
          <w:rFonts w:cs="Arial" w:ascii="Arial" w:hAnsi="Arial"/>
        </w:rPr>
        <w:t>:</w:t>
      </w:r>
    </w:p>
    <w:p>
      <w:pPr>
        <w:pStyle w:val="Prosttext"/>
        <w:ind w:left="480" w:right="-360" w:hanging="0"/>
        <w:rPr>
          <w:rFonts w:ascii="Arial" w:hAnsi="Arial" w:cs="Arial"/>
        </w:rPr>
      </w:pPr>
      <w:r>
        <w:rPr>
          <w:rFonts w:cs="Arial" w:ascii="Arial" w:hAnsi="Arial"/>
        </w:rPr>
        <w:t>Core 2 Quad, 2.4 GHz; RAM 4 GB Dual Channels (see Note1), AGP or PCI-Express, 800 x 600 (1280 x 1024 recommended), 32-bit color</w:t>
      </w:r>
    </w:p>
    <w:p>
      <w:pPr>
        <w:pStyle w:val="Prosttext"/>
        <w:ind w:left="48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Poznámka: Jelikož jde o výstavbu kamerového systému na základě požadavku koncového uživatele prostor, je kamerový systém řešen samostatně, nepřipojený do technologické sítě a na toto řešení se nevztahuje „ METODIKA NASAZOVÁNÍ A ÚPRAVY KOMPONENT BMS MU“. Tento kamerový systém je plně a pouze ve správě uživatele, který definoval požadavky na tento systém. Uživatel požadoval distribuci videosignálu na vyhrazená pracoviště v akademické síti, ale i z vnější sítě - internet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Dle konzultace s UVT – oddělením datových sítí MU, požaduje připojení IP kamer a dohledového PC  přímo na aktivní prvky akademické sítě z důvodu snazšího dohledu a správy. Na těchto aktivních prvcích je doporučeno vytvoření samostatné VLANy vyhrazené pro komunikaci IP kamerového systému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3"/>
        </w:numPr>
        <w:rPr/>
      </w:pPr>
      <w:bookmarkStart w:id="5" w:name="__RefHeading___Toc335219288"/>
      <w:bookmarkEnd w:id="5"/>
      <w:r>
        <w:rPr/>
        <w:t>Kabelové trasy</w:t>
      </w:r>
    </w:p>
    <w:p>
      <w:pPr>
        <w:pStyle w:val="Normal"/>
        <w:ind w:firstLine="720"/>
        <w:jc w:val="both"/>
        <w:rPr/>
      </w:pPr>
      <w:r>
        <w:rPr/>
        <w:t>Kabelové trasy jsou vedeny ve stávajících kabelových žlabech umístěných v podhledech. Z podhledů jsou kabely svedeny PVC žlaby 40/40, 40/20 do parapetních žlabů PK160/65, které jsou uloženy nad pracovními stoly. Trasy parapetních žlabů PK160/65 jsou součástí silnoproudu. Pro kameru bude datová zásuvka umístěna pod stropem.</w:t>
      </w:r>
    </w:p>
    <w:p>
      <w:pPr>
        <w:pStyle w:val="Normal"/>
        <w:rPr/>
      </w:pPr>
      <w:r>
        <w:rPr/>
        <w:tab/>
        <w:t>Detailní provedení tras je patrné výkresu 105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6" w:name="__RefHeading___Toc335219289"/>
      <w:bookmarkEnd w:id="6"/>
      <w:r>
        <w:rPr/>
        <w:t>Horizontální subsystém:</w:t>
      </w:r>
    </w:p>
    <w:p>
      <w:pPr>
        <w:pStyle w:val="Normal"/>
        <w:ind w:right="237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izontální rozvody (univerzální jak pro datový, tak pro CCTV provoz) jsou tvořeny vnitřními 4 párovými nestíněnými kabely UTP kategorie 5e. V místnostech jsou kabely s vedeny PVC žlaby 40/40, 40/20 do parapetních žlabů PK160/70 uložených ve výši 1,1m nad podlahou. Kabely jsou na straně stávajícího datového rozváděče RD-A2 ukončeny na novém distribučním panelu PP11 24 port s konektory RJ45. Na straně zásuvek jsou kabely rovněž zakončeny konektory RJ45. Zapojení je provedeno čtyřpárově podle standardu T568B .</w:t>
      </w:r>
    </w:p>
    <w:p>
      <w:pPr>
        <w:pStyle w:val="Normal"/>
        <w:jc w:val="both"/>
        <w:rPr>
          <w:b/>
          <w:b/>
        </w:rPr>
      </w:pPr>
      <w:r>
        <w:rPr/>
        <w:tab/>
        <w:t>Datové zásuvky jsou umístěny na stěnách. Dále 1 datový vývod v jedné nástěnné datové zásuvce s jedním vývodem RJ45 pro napojení IP kamery K3 V rozvaděči MaR budou kabely UTP ukončeny v nástěnných datových zásuvkách s konektory RJ45. Detailní provedení tras je patrné z půdorysů jednotlivých podlaží, viz. výkresy 101 a 105.</w:t>
      </w:r>
    </w:p>
    <w:p>
      <w:pPr>
        <w:pStyle w:val="Normal"/>
        <w:ind w:firstLine="567"/>
        <w:jc w:val="both"/>
        <w:rPr/>
      </w:pPr>
      <w:r>
        <w:rPr/>
        <w:t xml:space="preserve">V jednotlivých místnostech jsou instalovány datové zásuvky s jedním nebo dvěma UTP vývody RJ45 kategorie 5e pro připojení koncového zařízení (server, PC, síťová tiskárna, telefon, kamera a podobně). Datové zásuvky jsou v nástěnném provedení s jedním nebo dvěma vývody RJ45. </w:t>
      </w:r>
    </w:p>
    <w:p>
      <w:pPr>
        <w:pStyle w:val="Normal"/>
        <w:ind w:left="600" w:right="237" w:hanging="0"/>
        <w:jc w:val="both"/>
        <w:rPr>
          <w:highlight w:val="lightGray"/>
        </w:rPr>
      </w:pPr>
      <w:r>
        <w:rPr/>
        <w:t xml:space="preserve">Každý vývod datové zásuvky je označen štítkem s popisem dle výkresové dokumentace. </w:t>
      </w:r>
    </w:p>
    <w:p>
      <w:pPr>
        <w:pStyle w:val="StylNadpis1ArialPodtrenPed6b"/>
        <w:numPr>
          <w:ilvl w:val="0"/>
          <w:numId w:val="0"/>
        </w:numPr>
        <w:spacing w:before="12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highlight w:val="lightGray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4"/>
          <w:szCs w:val="24"/>
          <w:highlight w:val="lightGray"/>
          <w:u w:val="none"/>
        </w:rPr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7" w:name="__RefHeading___Toc335219290"/>
      <w:bookmarkEnd w:id="7"/>
      <w:r>
        <w:rPr/>
        <w:t>Předpisy a norm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360"/>
        <w:jc w:val="both"/>
        <w:rPr/>
      </w:pP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Zkltext2"/>
        <w:ind w:left="1276" w:hanging="676"/>
        <w:rPr/>
      </w:pPr>
      <w:r>
        <w:rPr>
          <w:bCs/>
          <w:szCs w:val="24"/>
        </w:rPr>
        <w:t xml:space="preserve">ČSN EN </w:t>
      </w:r>
      <w:r>
        <w:rPr>
          <w:szCs w:val="24"/>
        </w:rPr>
        <w:t xml:space="preserve">50132-1 - </w:t>
      </w:r>
      <w:r>
        <w:rPr>
          <w:bCs/>
          <w:szCs w:val="24"/>
        </w:rPr>
        <w:t>Poplachové systémy – CCTV sledovací systémy pro použití v bezpečnostních</w:t>
      </w:r>
    </w:p>
    <w:p>
      <w:pPr>
        <w:pStyle w:val="Zkltext2"/>
        <w:ind w:left="1276" w:hanging="436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aplikac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5" w:right="237" w:firstLine="36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8" w:name="__RefHeading___Toc335219291"/>
      <w:bookmarkEnd w:id="8"/>
      <w:r>
        <w:rPr/>
        <w:t>Správní centrum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Všechny úkony spojené se změnou konfigurace sítě a správy sítě budou prováděny ve stávajícím datovém rozváděči RD-A2, umístěném v místnosti č. 1S39.</w:t>
      </w:r>
    </w:p>
    <w:p>
      <w:pPr>
        <w:pStyle w:val="Normal"/>
        <w:jc w:val="both"/>
        <w:rPr/>
      </w:pPr>
      <w:r>
        <w:rPr/>
        <w:tab/>
        <w:t>Vybavením datového rozvaděče potřebnými aktivními prvky a jejich zapojením do příslušných vývodů zásuvek na PP panelech se může vytvořit libovolná struktura počítačové nebo terminálové sítě.</w:t>
      </w:r>
    </w:p>
    <w:p>
      <w:pPr>
        <w:pStyle w:val="Normal"/>
        <w:ind w:firstLine="720"/>
        <w:jc w:val="both"/>
        <w:rPr/>
      </w:pPr>
      <w:r>
        <w:rPr/>
        <w:t>Pro propojování na propojovacích panelech, jakož i pro připojení aktivních prvků do rozvodu univerzální kabeláže jsou určeny a v rámci specifikace materiálu uvedeny propojovací kabely kategorie 5e, ukončené na obou koncích konektory RJ45. Aktivní prvky nejsou součástí tohoto projektu.</w:t>
      </w:r>
    </w:p>
    <w:p>
      <w:pPr>
        <w:pStyle w:val="Normal"/>
        <w:ind w:firstLine="709"/>
        <w:jc w:val="both"/>
        <w:rPr/>
      </w:pPr>
      <w:r>
        <w:rPr/>
        <w:t>Rozvaděč RD-A2 je uzemněn vodičem CYA10 mm</w:t>
      </w:r>
      <w:r>
        <w:rPr>
          <w:vertAlign w:val="superscript"/>
        </w:rPr>
        <w:t>2</w:t>
      </w:r>
      <w:r>
        <w:rPr/>
        <w:t xml:space="preserve"> ve stávajícím silnoproudém rozváděči RMS01 (vodič je veden ve stávajících žlabech MARS).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9" w:name="__RefHeading___Toc335219292"/>
      <w:r>
        <w:rPr/>
        <w:t>Napájení datových rozváděčů</w:t>
      </w:r>
      <w:bookmarkEnd w:id="9"/>
      <w:r>
        <w:rPr/>
        <w:t xml:space="preserve"> 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atový rozváděč RD-A2 je napojen na stávající zálohovanou silnoproudou zásuvku XC ( umístěnou těsně u datového rozváděče – řešeno v silnoproudých rozvodech ) pohyblivým přívodem, který je ukončen v datovém rozváděči RD-A2 pětinásobnou zásuvkou s přepěťovou ochranou 3. stupně. Vlastní aktivní prvky jsou pak napojeny v datovém rozváděči na tuto zásuvku přes pohyblivý přívod. Zálohování tento projekt neřeší a je stávající z U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10" w:name="__RefHeading___Toc335219293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SLP</w:t>
      </w:r>
    </w:p>
    <w:p>
      <w:pPr>
        <w:pStyle w:val="Normal"/>
        <w:ind w:right="237" w:firstLine="360"/>
        <w:jc w:val="both"/>
        <w:rPr/>
      </w:pPr>
      <w:r>
        <w:rPr/>
        <w:t xml:space="preserve">Systém SK a CCTV je provozován ve vnitřních prostorách budovy A2 (NMR), a to místnostech NMR, strojovnách VZT a CHL, kompresorovně, zasahuje svými periferiemi do rozvoden silnoproudu a slaboproudu, do vybraných místností i nad stropní podhledy. </w:t>
      </w:r>
    </w:p>
    <w:p>
      <w:pPr>
        <w:pStyle w:val="Normal"/>
        <w:ind w:right="237" w:firstLine="360"/>
        <w:jc w:val="both"/>
        <w:rPr/>
      </w:pPr>
      <w:r>
        <w:rPr/>
        <w:t>Prostředí v jednotlivých místnostech je stanoveno komisí generálního projektanta a investora, které je uvedeno v Protokolu o určení prostředí.</w:t>
      </w:r>
    </w:p>
    <w:p>
      <w:pPr>
        <w:pStyle w:val="Normal"/>
        <w:ind w:right="237" w:firstLine="360"/>
        <w:jc w:val="both"/>
        <w:rPr/>
      </w:pPr>
      <w:r>
        <w:rPr/>
        <w:t xml:space="preserve">V objektu se nachází prostory normální a zvlášť nebezpečné prostory ( venkovní prostory na střeše budovy A2). </w:t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IT</w:t>
      </w:r>
    </w:p>
    <w:p>
      <w:pPr>
        <w:pStyle w:val="Normal"/>
        <w:spacing w:lineRule="atLeast" w:line="240"/>
        <w:jc w:val="both"/>
        <w:rPr/>
      </w:pPr>
      <w:r>
        <w:rPr/>
        <w:tab/>
        <w:t>Přenosy dat se navrhují systémem nízko úrovňového přenosu v metalickém kabelu s tím, že výkon vysílačů je tak malý, že není schopen způsobit ani oteplení kabelů a nemůže tudíž dojít k jejich samovznícení. Teplota kabelů je dána teplotou okolí. Z výše uvedených skutečností vyplývá, že tyto kabelové rozvody nemohou v žádném případě dát popud k zahoření.</w:t>
      </w:r>
    </w:p>
    <w:p>
      <w:pPr>
        <w:pStyle w:val="Normal"/>
        <w:jc w:val="both"/>
        <w:rPr/>
      </w:pPr>
      <w:r>
        <w:rPr/>
        <w:tab/>
        <w:t>Veškeré průrazy přes obvodové zdi samostatných požárních úseků budou provedeny jako pož. ucpávky. Kabely budou při vstupu a výstupu ze zdí a přes stropy ve vybudovaných průrazech zatmeleny protipožárním tmelem HILTI a to z hlediska velikosti otvoru. Každý realizovaný protipožární prostup musí být označen štítkem s údaji o firmě, vč. data instalace.</w:t>
      </w:r>
    </w:p>
    <w:p>
      <w:pPr>
        <w:pStyle w:val="Normal"/>
        <w:ind w:right="237" w:firstLine="360"/>
        <w:jc w:val="both"/>
        <w:rPr/>
      </w:pPr>
      <w:r>
        <w:rPr/>
        <w:t>Kabeláž SK a CCTV není vedená ve chráněné únikové cestě. Nová instalace SK a CCTV musí svým provedením a materiálem vyhovět ustanovením vyhlášky č. 23/2008 Sb. podle místa instalace.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11" w:name="__RefHeading___Toc335219294"/>
      <w:bookmarkEnd w:id="11"/>
      <w:r>
        <w:rPr/>
        <w:t>Kontrola a měřenÍ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20"/>
        <w:rPr/>
      </w:pPr>
      <w:r>
        <w:rPr/>
        <w:t>Po dokončení montáže všech komponent, kabelů rozvaděčů a zásuvek bude provedena vizuální kontrola celého systému. Kontrola bude zaměřena také na úplnost a správnost označení zásuvek a rozváděčových panelů.</w:t>
      </w:r>
    </w:p>
    <w:p>
      <w:pPr>
        <w:pStyle w:val="Normal"/>
        <w:ind w:firstLine="720"/>
        <w:rPr/>
      </w:pPr>
      <w:r>
        <w:rPr/>
        <w:t xml:space="preserve">Všechny instalované vývody strukturované kabeláže budou změřeny a vyhodnoceny v souladu s ČSN EN 50173. </w:t>
      </w:r>
    </w:p>
    <w:p>
      <w:pPr>
        <w:pStyle w:val="Normal"/>
        <w:ind w:firstLine="720"/>
        <w:rPr/>
      </w:pPr>
      <w:r>
        <w:rPr/>
        <w:t xml:space="preserve">Všechna páteřní propojení budou změřena stejným způsobem jako horizontální kabeláž s výjimkou kabelů pro hlasové aplikace, kde bude změřena kontinuita a správnost zapojení jednotlivých párů kabelu. </w:t>
      </w:r>
    </w:p>
    <w:p>
      <w:pPr>
        <w:pStyle w:val="Normal"/>
        <w:ind w:firstLine="720"/>
        <w:rPr/>
      </w:pPr>
      <w:r>
        <w:rPr/>
        <w:t xml:space="preserve">Naměřené hodnoty budou zaneseny do měřících protokolů, které budou součástí dokumentace skutečného provedení stavby.  </w:t>
      </w:r>
    </w:p>
    <w:p>
      <w:pPr>
        <w:pStyle w:val="Normal"/>
        <w:ind w:firstLine="720"/>
        <w:rPr/>
      </w:pPr>
      <w:r>
        <w:rPr/>
        <w:t>Současně s měřícími protokoly vlastní kabeláže je součástí předání i výchozí revize uzemnění rozváděčových stojanů a napájení, pokud je realizováno samostatným přívodem.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12" w:name="__RefHeading___Toc335219295"/>
      <w:bookmarkEnd w:id="12"/>
      <w:r>
        <w:rPr/>
        <w:t>Seznam kabel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right="237" w:firstLine="360"/>
        <w:jc w:val="both"/>
        <w:rPr/>
      </w:pPr>
      <w:r>
        <w:rPr/>
      </w:r>
    </w:p>
    <w:tbl>
      <w:tblPr>
        <w:tblW w:w="89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00"/>
        <w:gridCol w:w="960"/>
        <w:gridCol w:w="1340"/>
        <w:gridCol w:w="1300"/>
        <w:gridCol w:w="1920"/>
      </w:tblGrid>
      <w:tr>
        <w:trPr>
          <w:trHeight w:val="288" w:hRule="atLeast"/>
        </w:trPr>
        <w:tc>
          <w:tcPr>
            <w:tcW w:w="3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zakázky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E12B08006</w:t>
            </w:r>
          </w:p>
        </w:tc>
      </w:tr>
      <w:tr>
        <w:trPr>
          <w:trHeight w:val="276" w:hRule="atLeast"/>
        </w:trPr>
        <w:tc>
          <w:tcPr>
            <w:tcW w:w="33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</w:t>
            </w:r>
          </w:p>
        </w:tc>
        <w:tc>
          <w:tcPr>
            <w:tcW w:w="5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verzitní Kampus Bohunice, objekt A2</w:t>
            </w:r>
          </w:p>
        </w:tc>
      </w:tr>
      <w:tr>
        <w:trPr>
          <w:trHeight w:val="276" w:hRule="atLeast"/>
        </w:trPr>
        <w:tc>
          <w:tcPr>
            <w:tcW w:w="33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5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. Kroutil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m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belu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belu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]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Vývody stře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2.505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P 4 pár Category 5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-A2-PP11</w:t>
            </w:r>
          </w:p>
        </w:tc>
        <w:tc>
          <w:tcPr>
            <w:tcW w:w="1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S2.5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2DC407, mč. 407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2.506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P 4 pár Category 5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-A2-PP11</w:t>
            </w:r>
          </w:p>
        </w:tc>
        <w:tc>
          <w:tcPr>
            <w:tcW w:w="1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S2.5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02DC407, mč. 407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2.507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P 4 pár Category 5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-A2-PP11</w:t>
            </w:r>
          </w:p>
        </w:tc>
        <w:tc>
          <w:tcPr>
            <w:tcW w:w="1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S2.5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 – 403 chodba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2.508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P 4 pár Category 5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-A2-PP11</w:t>
            </w:r>
          </w:p>
        </w:tc>
        <w:tc>
          <w:tcPr>
            <w:tcW w:w="1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 10m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- 403 chodba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237" w:firstLine="360"/>
        <w:jc w:val="both"/>
        <w:rPr/>
      </w:pPr>
      <w:r>
        <w:rPr/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13" w:name="__RefHeading___Toc335219296"/>
      <w:bookmarkEnd w:id="13"/>
      <w:r>
        <w:rPr/>
        <w:t>OCHRANA PŘED ÚRAZEM ELEKTRICKÝM PROU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Automatickým odpojením vadné části od zdroj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3"/>
        </w:numPr>
        <w:spacing w:before="120" w:after="0"/>
        <w:rPr/>
      </w:pPr>
      <w:bookmarkStart w:id="14" w:name="__RefHeading___Toc335219297"/>
      <w:bookmarkEnd w:id="14"/>
      <w:r>
        <w:rPr/>
        <w:t>PŘÍloh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/>
      </w:pPr>
      <w:r>
        <w:rPr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okol měření strukturované kabeláže kategorie 5e </w:t>
        <w:tab/>
        <w:tab/>
        <w:tab/>
        <w:tab/>
        <w:t>0A4</w:t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  <w:t>Bude součástí proj. dokumentace skutečného stavu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right" w:pos="6237" w:leader="none"/>
        </w:tabs>
        <w:overflowPunct w:val="true"/>
        <w:autoSpaceDE w:val="true"/>
        <w:spacing w:before="240" w:after="60"/>
        <w:ind w:left="851" w:hanging="851"/>
        <w:textAlignment w:val="auto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type w:val="continuous"/>
      <w:pgSz w:w="11906" w:h="16838"/>
      <w:pgMar w:left="1080" w:right="866" w:gutter="0" w:header="360" w:top="1618" w:footer="361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pkroutil  09/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SLP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rukturovaná kabeláž, CCTV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92"/>
        </w:tabs>
        <w:ind w:left="1992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3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3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3esystem.cz" TargetMode="External"/><Relationship Id="rId6" Type="http://schemas.openxmlformats.org/officeDocument/2006/relationships/hyperlink" Target="mailto:pkroutil@3esystem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13:00Z</dcterms:created>
  <dc:creator>kstepanek</dc:creator>
  <dc:description/>
  <cp:keywords/>
  <dc:language>en-US</dc:language>
  <cp:lastModifiedBy>Türk Tomáš</cp:lastModifiedBy>
  <cp:lastPrinted>2014-06-26T12:53:00Z</cp:lastPrinted>
  <dcterms:modified xsi:type="dcterms:W3CDTF">2014-06-26T10:54:00Z</dcterms:modified>
  <cp:revision>4</cp:revision>
  <dc:subject/>
  <dc:title>Systém řízení technologický procesů</dc:title>
</cp:coreProperties>
</file>